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лгоритм действий для расшифровки.</w:t>
      </w:r>
    </w:p>
    <w:p>
      <w:pPr>
        <w:pStyle w:val="Normal"/>
        <w:rPr/>
      </w:pPr>
      <w:r>
        <w:rPr/>
        <w:t xml:space="preserve">1. Скачать отсюда программу </w:t>
      </w:r>
      <w:r>
        <w:rPr>
          <w:lang w:val="pl-PL"/>
        </w:rPr>
        <w:t>SoundForge</w:t>
      </w:r>
      <w:r>
        <w:rPr/>
        <w:t xml:space="preserve"> (в моих инструкциях именуемый Форж): </w:t>
      </w:r>
      <w:hyperlink r:id="rId2">
        <w:r>
          <w:rPr>
            <w:rStyle w:val="InternetLink"/>
          </w:rPr>
          <w:t>http://www.ruthenia.ru/folklore/folklorelaboratory/4expseminar.htm</w:t>
        </w:r>
      </w:hyperlink>
    </w:p>
    <w:p>
      <w:pPr>
        <w:pStyle w:val="Normal"/>
        <w:rPr/>
      </w:pPr>
      <w:r>
        <w:rPr/>
        <w:t xml:space="preserve">2.Установить программу в соответствии с файлом </w:t>
      </w:r>
      <w:r>
        <w:rPr>
          <w:lang w:val="pl-PL"/>
        </w:rPr>
        <w:t>readme</w:t>
      </w:r>
      <w:r>
        <w:rPr/>
        <w:t xml:space="preserve"> там же.</w:t>
      </w:r>
    </w:p>
    <w:p>
      <w:pPr>
        <w:pStyle w:val="Normal"/>
        <w:rPr/>
      </w:pPr>
      <w:r>
        <w:rPr/>
        <w:t xml:space="preserve">3. Прочитать инструкцию по форжу: </w:t>
      </w:r>
      <w:hyperlink r:id="rId3">
        <w:r>
          <w:rPr>
            <w:rStyle w:val="InternetLink"/>
          </w:rPr>
          <w:t>http://www.ruthenia.ru/folklore/folklorelaboratory/4expseminar/Instr_Forge.doc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Скачать архив с полезными файлами: </w:t>
      </w:r>
      <w:hyperlink r:id="rId4">
        <w:r>
          <w:rPr>
            <w:rStyle w:val="InternetLink"/>
          </w:rPr>
          <w:t>http://www.ruthenia.ru/folklore/folklorelaboratory/4expseminar/instructions.zip</w:t>
        </w:r>
      </w:hyperlink>
    </w:p>
    <w:p>
      <w:pPr>
        <w:pStyle w:val="Normal"/>
        <w:rPr/>
      </w:pPr>
      <w:r>
        <w:rPr/>
        <w:t>5.  Установить шрифт Nors-u.ttf (есть в архиве; см. пункт 4)</w:t>
      </w:r>
    </w:p>
    <w:p>
      <w:pPr>
        <w:pStyle w:val="Normal"/>
        <w:rPr/>
      </w:pPr>
      <w:r>
        <w:rPr/>
        <w:t xml:space="preserve">5. Прочитать все остальные инструкции. </w:t>
      </w:r>
    </w:p>
    <w:p>
      <w:pPr>
        <w:pStyle w:val="Normal"/>
        <w:rPr/>
      </w:pPr>
      <w:r>
        <w:rPr/>
        <w:t>6. Познакомиться с программами, дабы понимать, что куда совать. Посмотреть примеры расшифровки и оглавления (есть в архиве; см. пункт 4)</w:t>
      </w:r>
    </w:p>
    <w:p>
      <w:pPr>
        <w:pStyle w:val="Normal"/>
        <w:rPr/>
      </w:pPr>
      <w:r>
        <w:rPr/>
        <w:t>7. Оглавление и расшифровку делать одновременно, параллельно, помняя о том, что один пункт оглавления равен одной кар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 делить интервью на карточки.</w:t>
      </w:r>
    </w:p>
    <w:p>
      <w:pPr>
        <w:pStyle w:val="Normal"/>
        <w:rPr/>
      </w:pPr>
      <w:r>
        <w:rPr/>
        <w:t>В целом, все, конечно, решается интуитивно, но не без участия здравого смысла. Несколько рекомендаций все же дам.</w:t>
      </w:r>
    </w:p>
    <w:p>
      <w:pPr>
        <w:pStyle w:val="Normal"/>
        <w:rPr/>
      </w:pPr>
      <w:r>
        <w:rPr/>
        <w:t>1. Если есть формальный переход от одного сюжета к другому, причем сюжеты в рамках одной тематики (две истории про лешего или одна про лешего, другая про русалку, между  которыми "А еще такой случай был…") – это одна карточка.</w:t>
      </w:r>
    </w:p>
    <w:p>
      <w:pPr>
        <w:pStyle w:val="Normal"/>
        <w:rPr/>
      </w:pPr>
      <w:r>
        <w:rPr/>
        <w:t>2. Если несколько однотипных текстов (последовательное описание нескольких лечебных обрядов, при том что ведет разговор информант) – это одна карточка</w:t>
      </w:r>
    </w:p>
    <w:p>
      <w:pPr>
        <w:pStyle w:val="Normal"/>
        <w:rPr/>
      </w:pPr>
      <w:r>
        <w:rPr/>
        <w:t>3. Если серия частушек – одна карточка.</w:t>
      </w:r>
    </w:p>
    <w:p>
      <w:pPr>
        <w:pStyle w:val="Normal"/>
        <w:rPr/>
      </w:pPr>
      <w:r>
        <w:rPr/>
        <w:t>4. Если поется несколько песен просто по порядку (сидят за столом и поют) – без каких-либо переходов – это несколько карточек. Если естьп ереходы в словах информанта – одна карточка.</w:t>
      </w:r>
    </w:p>
    <w:p>
      <w:pPr>
        <w:pStyle w:val="Normal"/>
        <w:rPr/>
      </w:pPr>
      <w:r>
        <w:rPr/>
        <w:t>5. Если серия вопросов по одной теме (не теме опросника, а теме разговора – более узкой), причем вопрос вытекает из предыдущего ответа  (Как сватались? – … – Не было такого, что сваты говорили иносказательно? – … - Что делали сваты, чтоб им не отказали? - … И Т. Д.) – это одна карточка.</w:t>
      </w:r>
    </w:p>
    <w:p>
      <w:pPr>
        <w:pStyle w:val="Normal"/>
        <w:rPr/>
      </w:pPr>
      <w:r>
        <w:rPr/>
        <w:t>6. Если серия вопросов по одной теме (опросника), где отдельные вопросы не направлены на то, чтобы составить целостную картину (Какие приметы есть на Купалу? – … – Какие приметы есть на Петров день? – …) – это несколько карточек.</w:t>
      </w:r>
    </w:p>
    <w:p>
      <w:pPr>
        <w:pStyle w:val="Normal"/>
        <w:rPr/>
      </w:pPr>
      <w:r>
        <w:rPr/>
        <w:t>7. Если описание нескольких однотипных, но разных обрядов, изложение сюжетов и т. п., которые не связаны логически или ассоциативно для информанта, а связаны только последовательностью вопросов собирателя, то надо смотреть, не вытекает ли следующий вопрос из предыдущего. Если нет – это две карточки. (Рассказ про домового – А еще есть какие-то истории про домового? – Нет. – А про водяного? – Рассказ про водяного).</w:t>
      </w:r>
    </w:p>
    <w:p>
      <w:pPr>
        <w:pStyle w:val="Normal"/>
        <w:rPr/>
      </w:pPr>
      <w:r>
        <w:rPr/>
        <w:t xml:space="preserve">8. Если из одной истории по ассоциации вырастает другая на другую тему ("У нас тут один мужик на святки нарядился… так у этого же мужика жена колдовка была…") – это одна карточка, которая нуждается в отсылке (карточку кладем в святки или демонологию в зависимости от того, про что в ней больше рассказано, а во вторую программу пишем в квадратных скобках: [рассказ о колдовке, которая… см. </w:t>
      </w:r>
      <w:r>
        <w:rPr>
          <w:b/>
        </w:rPr>
        <w:t>ДАЛЕЕ НОМЕР ПРОГРАММЫ И ВОПРОСА ПРО СВЯТКИ, КУДА ПОЛОЖИЛИ ЭТУ КАРТОЧКУ, С ШИФРОМ ИНФОРМАНТА</w:t>
      </w:r>
      <w:r>
        <w:rPr/>
        <w:t>].</w:t>
      </w:r>
    </w:p>
    <w:p>
      <w:pPr>
        <w:pStyle w:val="Normal"/>
        <w:rPr/>
      </w:pPr>
      <w:r>
        <w:rPr/>
        <w:t>9. Если во время разговора на одну тему информант внезапно отвлекается на совершенно другую, а по прошествии времени собиратель доспрашивает про первую, то это две карточки, которые оформляются так:</w:t>
      </w:r>
    </w:p>
    <w:p>
      <w:pPr>
        <w:pStyle w:val="Normal"/>
        <w:rPr/>
      </w:pPr>
      <w:r>
        <w:rPr/>
        <w:t>Первая: (Текст)……. [Отвдекается на рассказ про…….</w:t>
      </w:r>
      <w:r>
        <w:rPr>
          <w:b/>
        </w:rPr>
        <w:t xml:space="preserve"> ДАЛЕЕ НОМЕР ПРОГРАММЫ И ВОПРОСА ПРО СВЯТКИ, КУДА ПОЛОЖИЛИ ЭТУ КАРТОЧКУ, С ШИФРОМ ИНФОРМАНТА. </w:t>
      </w:r>
      <w:r>
        <w:rPr/>
        <w:t>Через некоторое время возвращаемся к теме. Вопрос:…] (Текст)…….</w:t>
      </w:r>
    </w:p>
    <w:p>
      <w:pPr>
        <w:pStyle w:val="Normal"/>
        <w:rPr/>
      </w:pPr>
      <w:r>
        <w:rPr/>
        <w:t>Вторая: [В контексте разговора о….. вспоминает о…..:] (Текст)</w:t>
      </w:r>
    </w:p>
    <w:p>
      <w:pPr>
        <w:pStyle w:val="Normal"/>
        <w:rPr>
          <w:b/>
          <w:b/>
        </w:rPr>
      </w:pPr>
      <w:r>
        <w:rPr>
          <w:b/>
        </w:rPr>
        <w:t>Это должно быть отражено в оглавлении с указанием времени разрыва и возврата к теме (см. инструкцию по составлению оглавлен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то не расписываем</w:t>
      </w:r>
    </w:p>
    <w:p>
      <w:pPr>
        <w:pStyle w:val="Normal"/>
        <w:rPr/>
      </w:pPr>
      <w:r>
        <w:rPr/>
        <w:t>1.Лучше расписать лишнее, чем не расписать нужное.</w:t>
      </w:r>
    </w:p>
    <w:p>
      <w:pPr>
        <w:pStyle w:val="Normal"/>
        <w:rPr/>
      </w:pPr>
      <w:r>
        <w:rPr/>
        <w:t xml:space="preserve">2.Лишним считается рассказ (если он не содержит специфической фразеологии, идиоматики или лексики) про то, что не имеет фольклорной, этнографической, антропологической ценности (жалобы на здоровье, рассказ про мужа-алкоголика, про низкие пенсии, попытки выгнать кошку из комнаты, потчевание собирателей чаем, биография и т. п. Это все отмечается в оглавлении с указанием времени и пометой </w:t>
      </w:r>
      <w:r>
        <w:rPr>
          <w:highlight w:val="green"/>
        </w:rPr>
        <w:t>НЕ РАСПИСАНО</w:t>
      </w:r>
    </w:p>
    <w:p>
      <w:pPr>
        <w:pStyle w:val="Normal"/>
        <w:rPr/>
      </w:pPr>
      <w:r>
        <w:rPr/>
        <w:t xml:space="preserve">3.Оветы "Не было", "Не знаю", "Не помню"  проч., если они </w:t>
      </w:r>
      <w:r>
        <w:rPr>
          <w:b/>
        </w:rPr>
        <w:t xml:space="preserve">НЕ находятся в начале, конце или середине карточки. </w:t>
      </w:r>
      <w:r>
        <w:rPr/>
        <w:t>То есть, если собиратель спрашивает и получает ответ, а потом задает дополнительные вопросы, на которые не получает ответов, - это расписывается. Если собиратель начинает спрашивать про что-то и не получает ответов, а позже еще несколькими вопросами добивается все же ответа – это расписывается. В середине тоже.</w:t>
      </w:r>
    </w:p>
    <w:p>
      <w:pPr>
        <w:pStyle w:val="Normal"/>
        <w:rPr/>
      </w:pPr>
      <w:r>
        <w:rPr/>
        <w:t>4. В середине расшифрованного текста можно пропускать фрагменты, не относящиеся к делу (см. пункт 2). Все купюры помечаются знаком [...]. При этом, если пропущено не 2-3 слова, а заметный фрагмент, после  многоточия слкедует написать, что именно пропущено: [… – рассказывает про хороший урожай картошки].</w:t>
      </w:r>
    </w:p>
    <w:p>
      <w:pPr>
        <w:pStyle w:val="Normal"/>
        <w:rPr/>
      </w:pPr>
      <w:r>
        <w:rPr/>
        <w:t>5. Если собиратель спросил что-то, а информант переспрашивает, повторяется вопрос и затем следует ответ – расписывается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СЕ, ЧТО НЕПОНЯТНО, НЕОБХОДИМО СПРАШИВ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thenia.ru/folklore/folklorelaboratory/4expseminar.htm" TargetMode="External"/><Relationship Id="rId3" Type="http://schemas.openxmlformats.org/officeDocument/2006/relationships/hyperlink" Target="http://www.ruthenia.ru/folklore/folklorelaboratory/4expseminar/Instr_Forge.doc" TargetMode="External"/><Relationship Id="rId4" Type="http://schemas.openxmlformats.org/officeDocument/2006/relationships/hyperlink" Target="http://www.ruthenia.ru/folklore/folklorelaboratory/4expseminar/instructions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7:46:00Z</dcterms:created>
  <dc:creator>CAM</dc:creator>
  <dc:description/>
  <cp:keywords/>
  <dc:language>en-US</dc:language>
  <cp:lastModifiedBy>CAM</cp:lastModifiedBy>
  <dcterms:modified xsi:type="dcterms:W3CDTF">2019-03-08T10:16:00Z</dcterms:modified>
  <cp:revision>2</cp:revision>
  <dc:subject/>
  <dc:title/>
</cp:coreProperties>
</file>